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2000719017"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233928274"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467748471"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225342110"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903529454"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918800593"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283323168"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044373653"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362179284"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432960794"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un a single player map, just get rid of the /edit flag and run the game from the command line along with the name of the map </w:t>
      </w:r>
      <w:r>
        <w:rPr>
          <w:rFonts w:eastAsia="Times New Roman" w:cs="Times New Roman" w:ascii="Times New Roman" w:hAnsi="Times New Roman"/>
          <w:i/>
          <w:iCs/>
        </w:rPr>
        <w:t>and the .bzn exten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 xml:space="preserve">Special Effects </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rPr>
          <w:rFonts w:ascii="Times New Roman" w:hAnsi="Times New Roman" w:eastAsia="Times New Roman" w:cs="Times New Roman"/>
        </w:rPr>
      </w:pPr>
      <w:r>
        <w:rPr>
          <w:rFonts w:eastAsia="Times New Roman" w:cs="Times New Roman" w:ascii="Times New Roman" w:hAnsi="Times New Roman"/>
        </w:rPr>
        <w:t>Rolling La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ually, any type of terrain can be set to “wave”, but lava is the most logical.  For a good example of the terrain making waves, you can go to any of the multi-player maps with lava (Rings of Fire is a good one) and while holding down shift and control, type “waves”.  The hot lava in the middle will start to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lling terrain does not affect the control of the ships that pass over it and it does no damage.  In fact, one person can be playing multiplayer with the rolling terrain on against others that have it turned off.  It is only a visual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make a terrain type capable of rolling, you m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wave=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the terrain type 1 (which will be lava if you’re using the Io terrain) to be able to wave when the player types in “waves”.  There is no way to set the map so that the terrain automatically waves when the map load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maging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terrain can also do damage, not just the lava (although again, it isn’t as log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Lava=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whatever the terrain type 1 is to do damage to vehicles.  The number can be 0-7 depending on the planet you choose and terrain type you want to do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2:00:00Z</dcterms:created>
  <dc:creator>Matthew Paul</dc:creator>
  <dc:description/>
  <dc:language>en-US</dc:language>
  <cp:lastModifiedBy>Matthew Paul</cp:lastModifiedBy>
  <dcterms:modified xsi:type="dcterms:W3CDTF">1998-04-07T22:00:00Z</dcterms:modified>
  <cp:revision>2</cp:revision>
  <dc:subject/>
  <dc:title>BATTLEZONE</dc:title>
</cp:coreProperties>
</file>